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  <w:lang w:val="pt-BR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5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ind w:left="-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presente, apresentamos e submetemos a Vossa apreciação, nossa Proposta para o </w:t>
      </w:r>
      <w:r>
        <w:rPr>
          <w:rFonts w:cs="Arial" w:ascii="Arial" w:hAnsi="Arial"/>
          <w:b/>
          <w:color w:val="000000"/>
        </w:rPr>
        <w:t>fornecimento de baterias de líthium para sensores dos alarme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b/>
        </w:rPr>
        <w:t xml:space="preserve"> especificações e condições do Termo de Referência</w:t>
      </w:r>
      <w:r>
        <w:rPr>
          <w:rFonts w:cs="Arial" w:ascii="Arial" w:hAnsi="Arial"/>
        </w:rPr>
        <w:t xml:space="preserve"> e descrição abaixo:</w:t>
      </w:r>
    </w:p>
    <w:p>
      <w:pPr>
        <w:pStyle w:val="Normal"/>
        <w:spacing w:before="280" w:after="28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135"/>
        <w:gridCol w:w="4819"/>
        <w:gridCol w:w="1418"/>
        <w:gridCol w:w="1417"/>
        <w:gridCol w:w="1418"/>
      </w:tblGrid>
      <w:tr>
        <w:trPr>
          <w:trHeight w:val="6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ind w:right="62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MARCA  /MOD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ind w:right="62" w:hanging="0"/>
              <w:jc w:val="center"/>
              <w:rPr/>
            </w:pPr>
            <w:r>
              <w:rPr/>
              <w:t>$ UNITÁRIO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105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0 Unid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TERIA DE LITHIUM MODELO CR 123A INDUSTRIAL 3V, CAPACIDADE NOMINAL MÍNIMA 1550 mAh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conforme especificações e condições do Termo de Referên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LOR TOTAL DA PROPOS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ap"/>
        <w:autoSpaceDE w:val="false"/>
        <w:spacing w:before="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528"/>
      </w:tblGrid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2820</wp:posOffset>
                </wp:positionH>
                <wp:positionV relativeFrom="paragraph">
                  <wp:posOffset>3619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2.85pt;mso-position-vertical-relative:text;margin-left:2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849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elatextoalinhadoesquerda">
    <w:name w:val="tabela_texto_alinhado_esquerd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01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5-01-28T12:15:00Z</dcterms:modified>
  <cp:revision>48</cp:revision>
  <dc:subject/>
  <dc:title> </dc:title>
</cp:coreProperties>
</file>