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sz w:val="22"/>
          <w:szCs w:val="22"/>
          <w:u w:val="single"/>
        </w:rPr>
        <w:t>PROPOSTA COMERCIAL</w:t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  <w:sz w:val="22"/>
          <w:szCs w:val="22"/>
        </w:rPr>
        <w:t>, ______ de _________</w:t>
      </w:r>
      <w:r>
        <w:rPr>
          <w:b w:val="false"/>
          <w:bCs w:val="false"/>
          <w:sz w:val="22"/>
          <w:szCs w:val="22"/>
          <w:lang w:val="pt-BR"/>
        </w:rPr>
        <w:t>_</w:t>
      </w:r>
      <w:r>
        <w:rPr>
          <w:b w:val="false"/>
          <w:bCs w:val="false"/>
          <w:sz w:val="22"/>
          <w:szCs w:val="22"/>
        </w:rPr>
        <w:t>_________ de 202</w:t>
      </w:r>
      <w:r>
        <w:rPr>
          <w:b w:val="false"/>
          <w:bCs w:val="false"/>
          <w:sz w:val="22"/>
          <w:szCs w:val="22"/>
          <w:lang w:val="pt-BR"/>
        </w:rPr>
        <w:t>4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Prezados Senhores,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la presente, apresentamos e submetemos a Vossa apreciação, nossa Proposta para fornecimento de materiais de consumo médicos, </w:t>
      </w:r>
      <w:r>
        <w:rPr>
          <w:rFonts w:cs="Arial" w:ascii="Arial" w:hAnsi="Arial"/>
          <w:b/>
          <w:sz w:val="22"/>
          <w:szCs w:val="22"/>
        </w:rPr>
        <w:t>conforme especificado no Termo de Referência</w:t>
      </w:r>
      <w:r>
        <w:rPr>
          <w:rFonts w:cs="Arial" w:ascii="Arial" w:hAnsi="Arial"/>
          <w:sz w:val="22"/>
          <w:szCs w:val="22"/>
        </w:rPr>
        <w:t xml:space="preserve"> e descrições abaix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ANEXO I - MATERIAIS MÉDICO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1276"/>
        <w:gridCol w:w="1559"/>
        <w:gridCol w:w="1276"/>
        <w:gridCol w:w="1842"/>
      </w:tblGrid>
      <w:tr>
        <w:trPr>
          <w:trHeight w:val="4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arca / Mode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 Unitá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 Total</w:t>
            </w:r>
          </w:p>
        </w:tc>
      </w:tr>
      <w:tr>
        <w:trPr>
          <w:trHeight w:val="8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uva de vinil descartável para procedimento sem pó Características: - Transparente - Tamanho 7,5 confeccionada em resina vinílica - Sem pulverização de amido - Espessura de 120 micras e comprimento de aproximadamente 24 cm. - Cx com 100 Unidade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ermo de Referê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 caix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ringa descartável 3ml com agulha 30mm x 7mm com proteção. </w:t>
            </w:r>
            <w:r>
              <w:rPr>
                <w:rFonts w:cs="Arial" w:ascii="Arial" w:hAnsi="Arial"/>
                <w:b/>
                <w:sz w:val="22"/>
                <w:szCs w:val="22"/>
              </w:rPr>
              <w:t>Característica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sterilizada por gás óxido de etileno (eog), não - tóxicos, não – pirogênic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Vida de prateleira: 5 ano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ermo de Referê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 Uni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ringa descartável 5ml com agulha 30mm x 7mm com proteção. </w:t>
            </w:r>
            <w:r>
              <w:rPr>
                <w:rFonts w:cs="Arial" w:ascii="Arial" w:hAnsi="Arial"/>
                <w:b/>
                <w:sz w:val="22"/>
                <w:szCs w:val="22"/>
              </w:rPr>
              <w:t>Característica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sterilizada por gás óxido de etileno (eog), não - tóxicos, não – pirogênic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Vida de prateleira: 5 ano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ermo de Referê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 Uni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ringa descartável 10ml com agulha 30mm x 7mm. </w:t>
            </w:r>
            <w:r>
              <w:rPr>
                <w:rFonts w:cs="Arial" w:ascii="Arial" w:hAnsi="Arial"/>
                <w:b/>
                <w:sz w:val="22"/>
                <w:szCs w:val="22"/>
              </w:rPr>
              <w:t>Característica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sterilizada por gás óxido de etileno (eog), não - tóxicos, não – pirogênic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Vida de prateleira: 5 ano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ermo de Referê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 Uni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ringa descartável 20 ml com agulha 25mm x 0,7mm. </w:t>
            </w:r>
            <w:r>
              <w:rPr>
                <w:rFonts w:cs="Arial" w:ascii="Arial" w:hAnsi="Arial"/>
                <w:b/>
                <w:sz w:val="22"/>
                <w:szCs w:val="22"/>
              </w:rPr>
              <w:t>Característica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sterilizada por gás óxido de etileno (eog), não - tóxicos, não – pirogênic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Vida de prateleira: 5 anos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ermo de Referê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 Uni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onylon 4-0 agulhado fio para sutura (caixa com 24 unidades)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ermo de Referê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 caix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onylon 5-0 agulhado fio para sutura (caixa com 24 unidades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ermo de Referê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 caix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ter para acesso venoso periférico em poliuretano com ponta atraumática </w:t>
            </w:r>
            <w:r>
              <w:rPr>
                <w:rFonts w:cs="Arial" w:ascii="Arial" w:hAnsi="Arial"/>
                <w:b/>
                <w:sz w:val="22"/>
                <w:szCs w:val="22"/>
              </w:rPr>
              <w:t>Característica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Agulha em grau cirúrgico com ponta atraumática, ponta trifacetad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Cânula em poliuretano com tiras radiopacas, flexíve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Câmara para visualização do sangue transparente e quadrad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m sistema de segurança passivo, 3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Filtro hidrófobo na câmara de refluxo. Padronização de cores de acordo com Norma NBR ISO 10555- n° 2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Marca de referência, similar ou de melhor qualidade: Introcan Safety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aixa com 50 unidade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ermo de Referê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caix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teter para acesso venoso periférico em poliuretano com ponta atraumática </w:t>
            </w:r>
            <w:r>
              <w:rPr>
                <w:rFonts w:cs="Arial" w:ascii="Arial" w:hAnsi="Arial"/>
                <w:b/>
                <w:sz w:val="22"/>
                <w:szCs w:val="22"/>
              </w:rPr>
              <w:t>Característica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Agulha em grau cirúrgico com ponta atraumática, ponta trifacetad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Cânula em poliuretano com tiras radiopacas, flexíve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Câmara para visualização do sangue transparente e quadrad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Com sistema de segurança passivo, 32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Filtro hidrófobo na câmara de refluxo. Padronização de cores de acordo com Norma NBR ISO 10555- n° 22 - Marca de referência, similar ou de melhor qualidade: Introcan Safety. - Caixa com 50 unidades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ermo de Referê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caix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tadura de crepom 10cm x 1,8 M 100% algodão </w:t>
            </w:r>
            <w:r>
              <w:rPr>
                <w:rFonts w:cs="Arial" w:ascii="Arial" w:hAnsi="Arial"/>
                <w:b/>
                <w:sz w:val="22"/>
                <w:szCs w:val="22"/>
              </w:rPr>
              <w:t>Característica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ecido 100% algodão cru, fios de alta torção, que confere alta resistência, com densidade de 13 fios/cm2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Fio amarelo em diferenciação da Atadur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ermo de Referê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 Uni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tadura de crepom 15 cm x 1,8 M 100% algodão </w:t>
            </w:r>
            <w:r>
              <w:rPr>
                <w:rFonts w:cs="Arial" w:ascii="Arial" w:hAnsi="Arial"/>
                <w:b/>
                <w:sz w:val="22"/>
                <w:szCs w:val="22"/>
              </w:rPr>
              <w:t>Característica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Contém 1 unidade de 1,80m em repouso;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100% puro algodão: macio e extra-absorvente;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Formato: Rolo;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amanho: 15 cm X 1,8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ermo de Referê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 Uni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tadura de crepom 20 cm x 1,8 M 100% algodão </w:t>
            </w:r>
            <w:r>
              <w:rPr>
                <w:rFonts w:cs="Arial" w:ascii="Arial" w:hAnsi="Arial"/>
                <w:b/>
                <w:sz w:val="22"/>
                <w:szCs w:val="22"/>
              </w:rPr>
              <w:t>Característica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Contém 1 unidade de 1,80m em repouso;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100% puro algodão: macio e extra absorvente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Formato: Rolo;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amanho: 20 cm X 1,8m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ermo de Referê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 Uni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tadura de crepom 30 cm 100% algodão </w:t>
            </w:r>
            <w:r>
              <w:rPr>
                <w:rFonts w:cs="Arial" w:ascii="Arial" w:hAnsi="Arial"/>
                <w:b/>
                <w:sz w:val="22"/>
                <w:szCs w:val="22"/>
              </w:rPr>
              <w:t>Característica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Contém 1 unidade de 1,80m em repouso;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100% puro algodão: macio e extra-absorvente;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Formato: Rolo;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amanho: 30 cm X 1,8m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ermo de Referê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 Uni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ita micropore 25 mm x 4,5m cor bege </w:t>
            </w:r>
            <w:r>
              <w:rPr>
                <w:rFonts w:cs="Arial" w:ascii="Arial" w:hAnsi="Arial"/>
                <w:b/>
                <w:sz w:val="22"/>
                <w:szCs w:val="22"/>
              </w:rPr>
              <w:t>Característica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rosa, com dorso de não tecido de rayon e viscose, permite a pele respirar livremente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ermo de Referê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 Uni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sparadrapo 25mmx4, 5m </w:t>
            </w:r>
            <w:r>
              <w:rPr>
                <w:rFonts w:cs="Arial" w:ascii="Arial" w:hAnsi="Arial"/>
                <w:b/>
                <w:sz w:val="22"/>
                <w:szCs w:val="22"/>
              </w:rPr>
              <w:t>Característica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Composto de tecido 100% algodão com tratamento acrílico, adesivo branco à base de borracha natural e resina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ermo de Referê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 Uni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it Sutura Estéril Descartável </w:t>
            </w:r>
            <w:r>
              <w:rPr>
                <w:rFonts w:cs="Arial" w:ascii="Arial" w:hAnsi="Arial"/>
                <w:b/>
                <w:sz w:val="22"/>
                <w:szCs w:val="22"/>
              </w:rPr>
              <w:t>Característica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1 Pinça dente de rato;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1 Tesoura Íris;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1 Porta agulhas Mayo Hegar;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1 Campo cirúrgico, pleno, em TNT dupla face;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1 Campo cirúrgico, fenestrado, em papel dupla face;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1 Pacote com 5 compressas de gaze;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1 Fio cirúrgico mononylon 5-0, com 45 cm de comprimento, agulhado;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Agulha 3/8 circulares, formato triangular 2,0 cm. Fio preto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ermo de Referê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 k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t Curativo Estéril Descartável Características: - 1 pinça kelly reto; - 1 pinça anatômica; - 1 pinça dente-de-rato; - 1 campo cirúrgico, pleno, em TNT dupla face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ermo de Referê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 k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 xml:space="preserve">Luva Cirúrgica Estéril - Confecionada em latéx 100% natural;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brificadas com pó bioabsorvível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rmato anatômico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terelizada por irradiação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>Alta sensibilidade tátil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 xml:space="preserve">Superfície texturizada e antiderrapante. </w:t>
            </w:r>
            <w:r>
              <w:rPr>
                <w:rFonts w:cs="Arial" w:ascii="Arial" w:hAnsi="Arial"/>
                <w:b/>
                <w:sz w:val="22"/>
                <w:szCs w:val="22"/>
              </w:rPr>
              <w:t>Tamanho: M</w:t>
            </w:r>
            <w:r>
              <w:rPr>
                <w:rFonts w:cs="Arial" w:ascii="Arial" w:hAnsi="Arial"/>
                <w:sz w:val="22"/>
                <w:szCs w:val="22"/>
              </w:rPr>
              <w:t xml:space="preserve"> CX com </w:t>
            </w:r>
            <w:r>
              <w:rPr>
                <w:rFonts w:cs="Arial" w:ascii="Arial" w:hAnsi="Arial"/>
                <w:b/>
                <w:sz w:val="22"/>
                <w:szCs w:val="22"/>
              </w:rPr>
              <w:t>100 pares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ermo de Referê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 caix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 xml:space="preserve">Luva Cirúrgica Estéril - Confecionada em latéx 100% natural;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brificadas com pó bioabsorvível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rmato anatômico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terelizada por irradiação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>Alta sensibilidade tátil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 xml:space="preserve">Superfície texturizada e antiderrapante. </w:t>
            </w:r>
            <w:r>
              <w:rPr>
                <w:rFonts w:cs="Arial" w:ascii="Arial" w:hAnsi="Arial"/>
                <w:b/>
                <w:sz w:val="22"/>
                <w:szCs w:val="22"/>
              </w:rPr>
              <w:t>Tamanho: G</w:t>
            </w:r>
            <w:r>
              <w:rPr>
                <w:rFonts w:cs="Arial" w:ascii="Arial" w:hAnsi="Arial"/>
                <w:sz w:val="22"/>
                <w:szCs w:val="22"/>
              </w:rPr>
              <w:t xml:space="preserve"> CX com </w:t>
            </w:r>
            <w:r>
              <w:rPr>
                <w:rFonts w:cs="Arial" w:ascii="Arial" w:hAnsi="Arial"/>
                <w:b/>
                <w:sz w:val="22"/>
                <w:szCs w:val="22"/>
              </w:rPr>
              <w:t>100 pares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ermo de Referê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 caix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átula abaixador de língua Infantil colorida saborizada com motivos de animais. Produto com aroma e sabor de tutti-fruti. Ideal para facilitar o exame da boca, garganta e órgãos circunvizinhos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balagem com 40 unidade, decorada com figuras de animais em cores sortidas em tamanho reduzido, ideal para uso neonatal, preferencialmente de 0 a 2 anos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Desenvolvido para facilitar o diagnóstico médico.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É feito em plástico átoxico com certificações que garantem a eficácia e segurança de uso.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estadas em laboratórios credenciados pela ANVISA no Brasil e pelo FDA (U.S Food and Drug Administration) no Estados Unido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ivre de toxidade oral e intraperitoneal;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ão provoca irritabilidade ocular ou dérmica;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ão contém açúcar;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ão contém látex;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ão contém qualquer substância medicamentosa;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em sabor de Tutti-Frutti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ermo de Referê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paco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teter para acesso venoso periférico em poliuretano com ponta atraumática, com agulha em grau cirúrgico com ponta atraumática, ponta trifacetada. Cânula em poliuretano com tiras radiopacas, flexível; câmara para visualização do sangue transparente e quadrada. Com sistema de segurança passivo, que minimiza acidentes com perfuro-cortantes, de acordo com a NR 32 Filtro hidrófobo na câmara de refluxo. Padronização de cores de acordo com Norma NBR ISO 10555- </w:t>
            </w:r>
            <w:r>
              <w:rPr>
                <w:rFonts w:cs="Arial" w:ascii="Arial" w:hAnsi="Arial"/>
                <w:b/>
                <w:sz w:val="22"/>
                <w:szCs w:val="22"/>
              </w:rPr>
              <w:t>n° 24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X com 50 unidades. C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nforme Termo de Referê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caix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OTAL DA PROPOSTA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702" w:type="dxa"/>
        <w:jc w:val="left"/>
        <w:tblInd w:w="-10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1"/>
        <w:gridCol w:w="5171"/>
      </w:tblGrid>
      <w:tr>
        <w:trPr>
          <w:trHeight w:val="55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BANCÁRIOS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BANCO:</w:t>
            </w:r>
          </w:p>
        </w:tc>
      </w:tr>
      <w:tr>
        <w:trPr>
          <w:trHeight w:val="566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GÊNCIA: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 CORRENTE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 xml:space="preserve">A validade desta proposta é de </w:t>
      </w:r>
      <w:r>
        <w:rPr>
          <w:rFonts w:cs="Arial" w:ascii="Arial" w:hAnsi="Arial"/>
          <w:b/>
          <w:bCs/>
          <w:sz w:val="22"/>
          <w:szCs w:val="22"/>
        </w:rPr>
        <w:t>60 (sessenta) di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spacing w:before="280" w:after="280"/>
        <w:jc w:val="left"/>
        <w:rPr>
          <w:sz w:val="22"/>
          <w:szCs w:val="22"/>
          <w:lang w:val="pt-BR"/>
        </w:rPr>
      </w:pPr>
      <w:r>
        <w:rPr>
          <w:sz w:val="22"/>
          <w:szCs w:val="22"/>
        </w:rPr>
        <w:t>Atenciosamente,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Nome e/ou assinatura do Representante Legal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 xml:space="preserve">Fone / Fax: 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-mail contato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ndereço comple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9450</wp:posOffset>
                </wp:positionH>
                <wp:positionV relativeFrom="paragraph">
                  <wp:posOffset>1912620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150.6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charset w:val="00"/>
    <w:family w:val="roma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St1">
    <w:name w:val="st1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Posttip">
    <w:name w:val="posttip"/>
    <w:qFormat/>
    <w:rPr/>
  </w:style>
  <w:style w:type="character" w:styleId="Ttulo1Char">
    <w:name w:val="Título 1 Char"/>
    <w:qFormat/>
    <w:rPr>
      <w:rFonts w:ascii="Arial" w:hAnsi="Arial" w:cs="Arial"/>
      <w:b/>
      <w:bCs/>
      <w:sz w:val="24"/>
      <w:szCs w:val="24"/>
      <w:lang w:val="en-US"/>
    </w:rPr>
  </w:style>
  <w:style w:type="character" w:styleId="SubttuloChar">
    <w:name w:val="Subtítulo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" w:hAnsi="Garamond MT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03:00Z</dcterms:created>
  <dc:creator>henrique</dc:creator>
  <dc:description/>
  <cp:keywords/>
  <dc:language>en-US</dc:language>
  <cp:lastModifiedBy>Deuselina Ferreira Neto</cp:lastModifiedBy>
  <cp:lastPrinted>2011-02-28T14:24:00Z</cp:lastPrinted>
  <dcterms:modified xsi:type="dcterms:W3CDTF">2024-09-20T20:38:00Z</dcterms:modified>
  <cp:revision>83</cp:revision>
  <dc:subject/>
  <dc:title> </dc:title>
</cp:coreProperties>
</file>