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o presente, apresentamos e submetemos a Vossa apreciação, nossa Proposta para </w:t>
      </w:r>
      <w:r>
        <w:rPr>
          <w:rFonts w:cs="Arial" w:ascii="Arial" w:hAnsi="Arial"/>
          <w:color w:val="000000"/>
        </w:rPr>
        <w:t xml:space="preserve">prestação de serviços de fornecimento de </w:t>
      </w:r>
      <w:r>
        <w:rPr>
          <w:rFonts w:cs="Arial" w:ascii="Arial" w:hAnsi="Arial"/>
        </w:rPr>
        <w:t>20 fones de ouvido tipo headset com duplo protetor auricular, tubo de voz flexível ajustável, na cor preta, com tiara reguláve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/>
        </w:rPr>
        <w:t>conforme quantitativos estimados, especificações e condições do Termo de Referência</w:t>
      </w:r>
      <w:r>
        <w:rPr>
          <w:rFonts w:cs="Arial" w:ascii="Arial" w:hAnsi="Arial"/>
        </w:rPr>
        <w:t xml:space="preserve"> </w:t>
      </w:r>
      <w:r>
        <w:rPr/>
        <w:t>e descrição abaixo: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238"/>
        <w:gridCol w:w="709"/>
        <w:gridCol w:w="1843"/>
        <w:gridCol w:w="1984"/>
      </w:tblGrid>
      <w:tr>
        <w:trPr>
          <w:trHeight w:val="4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>Qtd</w:t>
            </w:r>
            <w:r>
              <w:rPr>
                <w:lang w:val="pt-BR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arca/Mode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 xml:space="preserve">$ </w:t>
            </w:r>
            <w:r>
              <w:rPr>
                <w:lang w:val="pt-BR"/>
              </w:rPr>
              <w:t>Unitário</w:t>
            </w:r>
          </w:p>
        </w:tc>
      </w:tr>
      <w:tr>
        <w:trPr>
          <w:trHeight w:val="560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70" w:hanging="0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widowControl w:val="false"/>
              <w:spacing w:before="280" w:after="280"/>
              <w:ind w:right="-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SETS COM TERMINAÇÃO RJ9 COM DUPLO PROTETOR AURICULAR, TUBO DE VOZ FLEXÍVEL AJUSTÁVEL, NA COR PRETA, COM TIARA REGULÁVE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ões técnicas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icrofone Tipo Eletreto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nector RJ9: compatível com telefones corporativos e todas as marcas do mercado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onoauricular ajustável com protetor removível em espuma - Microfone em tubo de plástico rígido removível e haste adaptável que pode ser utilizada em ambos os lados da cabeça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oio de cabeça confortável e resistente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ensibilidade -38 ±3 dB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mpedância 2K2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osta em frequência 100 a 10.000 Hz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ápsula receptora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nâmica Sensibilidade 93 ±3 dB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mpedância 150 Ω ±15%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osta em frequência 300 a 3.400 Hz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eso 57 g (aproximadamente)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mprimento do cabo 1,5 m (aproximadamente)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oteção contra choque acústico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iara de aço com revestimento PVC que proporciona alta durabilidade ao produto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ubo de plástico rígido removível e reversível que atende à NR17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</w:rPr>
              <w:t>onforme especificação detalhada no Termo de Referê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0"/>
        <w:gridCol w:w="5442"/>
      </w:tblGrid>
      <w:tr>
        <w:trPr>
          <w:trHeight w:val="541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65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Heading2"/>
        <w:spacing w:before="280" w:after="280"/>
        <w:jc w:val="left"/>
        <w:rPr/>
      </w:pPr>
      <w:r>
        <w:rPr/>
        <w:t>Atenciosamen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085</wp:posOffset>
                </wp:positionH>
                <wp:positionV relativeFrom="paragraph">
                  <wp:posOffset>183705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44.65pt;mso-position-vertical-relative:text;margin-left:2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5-14T12:50:00Z</dcterms:modified>
  <cp:revision>42</cp:revision>
  <dc:subject/>
  <dc:title> </dc:title>
</cp:coreProperties>
</file>